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>
          <w:rFonts w:eastAsia="Calibri" w:cs="Calibri"/>
        </w:rPr>
      </w:pPr>
      <w:bookmarkStart w:id="0" w:name="_top"/>
      <w:bookmarkEnd w:id="0"/>
      <w:r>
        <w:rPr>
          <w:rFonts w:eastAsia="Calibri" w:cs="Calibri"/>
        </w:rPr>
        <w:t xml:space="preserve">      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    </w:t>
      </w:r>
      <w:r>
        <w:rPr>
          <w:b/>
          <w:sz w:val="28"/>
          <w:szCs w:val="20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D - 04.05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PODBUDOWA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ACJA 2,5 MP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1._WSTĘP_1%23_1._WSTĘP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2._materiały_1%23_2._materiały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3._sprzęt_1%23_3._sprzęt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4._transport_1%23_4._transport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5._wykonanie_robót_1%23_5._wykonanie_robót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6._kontrola_jakości_1%23_6._kontrola_jakości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7._obmiar_robót_1%23_7._obmiar_robót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8._odbiór_robót_1%23_8._odbiór_robót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9._podstawa_płatności_1%23_9._podstawa_płatności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C:/Users/Komputer/AppData/Praca%202013/K%C4%99bliny-5106E/C:/Documents%20and%20Settings/M/Pulpit/MONIKA/TAJNE/SPECYFIKACJE/P%C5%81YTKI/Inwestycyjne/ost/Podbudowy/d040500_040504.htm" \l "_10._przepisy_związane_1%23_10._przepisy_związane_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pBdr>
          <w:bottom w:val="single" w:sz="4" w:space="0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r>
        <w:rPr>
          <w:b/>
          <w:caps/>
          <w:color w:val="993366"/>
          <w:kern w:val="2"/>
          <w:sz w:val="20"/>
          <w:szCs w:val="20"/>
        </w:rPr>
      </w:r>
      <w:bookmarkStart w:id="1" w:name="_1._WST%25252525C4%2525252598P_1"/>
      <w:bookmarkStart w:id="2" w:name="_1._WST%25252525C4%2525252598P_1"/>
      <w:bookmarkEnd w:id="2"/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r>
        <w:rPr>
          <w:b/>
          <w:caps/>
          <w:color w:val="993366"/>
          <w:kern w:val="2"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r>
        <w:rPr>
          <w:b/>
          <w:caps/>
          <w:color w:val="993366"/>
          <w:kern w:val="2"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sz w:val="20"/>
        </w:rPr>
      </w:pPr>
      <w:r>
        <w:rPr>
          <w:b/>
          <w:sz w:val="20"/>
          <w:lang w:eastAsia="pl-PL"/>
        </w:rPr>
        <w:tab/>
      </w:r>
      <w:r>
        <w:rPr>
          <w:sz w:val="20"/>
          <w:lang w:eastAsia="pl-PL"/>
        </w:rPr>
        <w:t xml:space="preserve">Ustalenia zawarte w niniejszej specyfikacji dotyczą zasad prowadzenia robót podczas </w:t>
      </w:r>
      <w:r>
        <w:rPr>
          <w:sz w:val="20"/>
        </w:rPr>
        <w:t>remontu nawierzchni drogi gminnej Lubowidz – Wola Cyrusowa</w:t>
      </w:r>
      <w:r>
        <w:rPr>
          <w:sz w:val="20"/>
          <w:lang w:eastAsia="pl-PL"/>
        </w:rPr>
        <w:t>, związanych z wykonaniem podbudowy ze stabilizacji 2,5 MP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 w:val="20"/>
          <w:szCs w:val="20"/>
        </w:rPr>
        <w:t>1.4.1. Podbudowa ze stabilizacji 2,5 MPa - warstwa zagęszczonej mieszanki cementu i kruszywa, która po osiągnięciu właściwej wytrzymałości na ściskanie, stanowi fragment nośnej części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są zgodne z obowiązującymi, odpowiednimi polskimi normami i z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2._materia%25252525C5%2525252582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abilizacja 2,5 MP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tej warstwy stabilizacji należy użyć gotowej mieszanki, dowiezionej z wytwórni, charakteryzującej się parametrami deklarowanymi przez Producenta a zgodnymi z parametrami wymaganymi dla danego asortymentu stabilizacji, które muszą być potwierdzone pisemna deklaracją zgodnośc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Grunt lub kruszywo stabilizowane cement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trzymałość na ściskanie próbek o średnicy 80 lub 160 mm dla podbudowy z gruntu lub kruszywa stabilizowanego cementem powinna spełniać wymagania określone w PN-S- 96012 i wynosić R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>=od 1,0 MPa do 1,6  MPa oraz R</w:t>
      </w:r>
      <w:r>
        <w:rPr>
          <w:sz w:val="20"/>
          <w:szCs w:val="20"/>
          <w:vertAlign w:val="subscript"/>
        </w:rPr>
        <w:t>28</w:t>
      </w:r>
      <w:r>
        <w:rPr>
          <w:sz w:val="20"/>
          <w:szCs w:val="20"/>
        </w:rPr>
        <w:t>=od 1,5 MPa do 2,5 Mpa. Wytrzymałości 7-dniowe należy traktować jako orientacyj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3._sprz%25252525C4%2525252599t_1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owinien dysponować następującym sprzętem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kładarki lub równiarki do rozłożenia warstwy stabi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lce ogumione i stalowe wibracyjne lub stat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gęszczarki płytowe, ubijaki mechanicz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4._transport_1"/>
      <w:bookmarkEnd w:id="5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stabilizacji można przewozić dowolnymi środkami transportu w sposób zabezpieczony przed zanieczyszczeniem, rozsegregowaniem, wysuszeniem lub nadmiernym zawilgoceni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5._wykonanie_rob%25252525C3%25252525B3t"/>
      <w:bookmarkEnd w:id="6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0.00.0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arunki przystąpienia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budowa ze stabilizacji nie może być wykonywana wtedy, gdy podłoże jest zamarznięte i podczas opadów deszczu. Nie należy rozpoczynać układania stabilizacji gruntu lub kruszywa cementem, jeżeli prognozy meteorologiczne wskazują na możliwy spadek temperatury poniżej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w czasie najbliższych 7 d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e powinno być przygotowane zgodnie z wymaganiami określonymi w SST D-04.01.01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4. Zagęszczani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anie warstwy stabilizacji należy prowadzić przy użyciu walców gładkich, wibracyjnych lub ogumionych, w zestawie wskaza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 Pielęgnacja warstwy z gruntu lub kruszywa stabilizowanego cementem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ielęgnację warstwy stabilizacji należy wykonywać przez min. 7 dni po wykonaniu podbudowy, przez polewanie jej wodą 3 razy dziennie, a w szczególnych przypadkach (wysokie temperatury) dodatkowo przez posypywanie jej piaski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6._kontrola_jako%25252525C5%252525259Bc"/>
      <w:bookmarkEnd w:id="7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 Badania w czas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1 Częstotliwość i zakres badań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985"/>
        <w:gridCol w:w="166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/>
            </w:pPr>
            <w:r>
              <w:rPr/>
              <w:t>Lp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ałce robocz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ierzchnia na jedno bada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z cemen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m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R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i R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eria (1x6 próbe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cementu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1.2. Grubość warstw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Grubość warstwy należy mierzyć bezpośrednio po jej zagęszczeniu. Jej wartość nie może się różnić od projektowanej o więcej niż 10 %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1.3. Wytrzymałość na ściskani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sz w:val="20"/>
          <w:szCs w:val="20"/>
        </w:rPr>
        <w:t>Wytrzymałość na ściskanie określa się na próbkach walcowych o średnicy 8 cm i wysokości 8 cm. Przygotowanie i pielęgnacja próbek powinna być zgodna z wymaganiami podanymi w normie PN-S-96012. Próbki do badań należy pobierać losowo, w warstwie rozłożonej przed jej zagęszczeniem. Wytrzymałość na ściskanie należy określić na co najmniej 3 próbkach po 7 dniach ( wymagana R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>=od 1,6 MPa do 2,5 Mpa) i trzech próbkach po 28 dniach ( wymagana R</w:t>
      </w:r>
      <w:r>
        <w:rPr>
          <w:sz w:val="20"/>
          <w:szCs w:val="20"/>
          <w:vertAlign w:val="subscript"/>
        </w:rPr>
        <w:t>28</w:t>
      </w:r>
      <w:r>
        <w:rPr>
          <w:sz w:val="20"/>
          <w:szCs w:val="20"/>
        </w:rPr>
        <w:t>=od 2,5MPa do 5,0MPa). Oznaczenie wytrzymałości na ściskanie należy wykonać wg normy  PN-S-9601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4. Zagęszczenie warstw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arstwa powinna być zagęszczona bezpośrednio po rozłożeniu do osiągnięcia wskaźnika równego 1,00wg próby Proctora. Dopuszcza się badanie płytą dynamiczną E2min = 12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6. Badanie cementu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Dla każdej dostawy cementu Wykonawca przedstawi deklarację zgodności wystawioną przez producent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7. Badanie wod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e wg. PN-EN 1008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Wymagania dotyczące cech geometrycznych warstw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6.4.1. Częstość oraz zakres badań i pomiarów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ść badań i pomiaró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azy na 100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 m łat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azy na 100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azy na 100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5 m w os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azy na 100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6.4.2. Dopuszczalne tolerancje od wielkości projektowanych cech geometrycznych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mierz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/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ci podłużne lub poprzeczne mierzone łata 4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Zasady postępowania z wadliwie wykonanymi odcinkami podbudow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1. Niewłaściwe cechy geometrycz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artości określone w punkcie 6.4.2. to warstwa zostanie zerwana na całą grubość i ponownie wykonana na koszt Wykonawc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2. Niewłaściwa wytrzymałość na ściska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Dopuszcza się aby 35% dziennych wyników wytrzymałości na ściskanie było wyższych od górnej granicy określonej w punkcie 2.4. lecz nie przekraczało o więcej niż 30%górnej dopuszczalnej granicy wytrzymałości a ściska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7._obmiar_rob%25252525C3%25252525B3t_1"/>
      <w:bookmarkEnd w:id="8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Zasady obmiaru robót podano w OST D-00.00.00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8._odbi%25252525C3%25252525B3r_rob%2525"/>
      <w:bookmarkEnd w:id="9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sady odbioru robót podano w OST D-00.00.00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0" w:name="_9._podstawa_p%25252525C5%2525252582atno"/>
      <w:bookmarkEnd w:id="10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sady dotyczące ustalenia podstawy płatności podano w OST D-00.00.00   pkt 9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1" w:name="_10._przepisy_zwi%25252525C4%2525252585z"/>
      <w:bookmarkEnd w:id="11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caps/>
          <w:kern w:val="2"/>
          <w:sz w:val="20"/>
          <w:szCs w:val="20"/>
        </w:rPr>
      </w:pPr>
      <w:r>
        <w:rPr>
          <w:caps/>
          <w:kern w:val="2"/>
          <w:sz w:val="20"/>
          <w:szCs w:val="20"/>
        </w:rPr>
        <w:t xml:space="preserve">PN-EN 196-1 </w:t>
      </w:r>
      <w:r>
        <w:rPr>
          <w:kern w:val="2"/>
          <w:sz w:val="20"/>
          <w:szCs w:val="20"/>
        </w:rPr>
        <w:t>Metody badania cementu. Oznaczenie wytrzymałości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caps/>
          <w:kern w:val="2"/>
          <w:sz w:val="20"/>
          <w:szCs w:val="20"/>
        </w:rPr>
      </w:pPr>
      <w:r>
        <w:rPr>
          <w:caps/>
          <w:kern w:val="2"/>
          <w:sz w:val="20"/>
          <w:szCs w:val="20"/>
        </w:rPr>
        <w:t xml:space="preserve">PN-EN 196-2 </w:t>
      </w:r>
      <w:r>
        <w:rPr>
          <w:kern w:val="2"/>
          <w:sz w:val="20"/>
          <w:szCs w:val="20"/>
        </w:rPr>
        <w:t>Metody badania cementu. Analiza chemiczna cementu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caps/>
          <w:kern w:val="2"/>
          <w:sz w:val="20"/>
          <w:szCs w:val="20"/>
        </w:rPr>
      </w:pPr>
      <w:r>
        <w:rPr>
          <w:caps/>
          <w:kern w:val="2"/>
          <w:sz w:val="20"/>
          <w:szCs w:val="20"/>
        </w:rPr>
        <w:t xml:space="preserve">PN-EN 196-3 </w:t>
      </w:r>
      <w:r>
        <w:rPr>
          <w:kern w:val="2"/>
          <w:sz w:val="20"/>
          <w:szCs w:val="20"/>
        </w:rPr>
        <w:t>Metody badania cementu. Oznaczenie czasu wiązania i stałości objętości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caps/>
          <w:kern w:val="2"/>
          <w:sz w:val="20"/>
          <w:szCs w:val="20"/>
        </w:rPr>
        <w:t xml:space="preserve">PN-EN 196-6 </w:t>
      </w:r>
      <w:r>
        <w:rPr>
          <w:kern w:val="2"/>
          <w:sz w:val="20"/>
          <w:szCs w:val="20"/>
        </w:rPr>
        <w:t>Metody badania cementu. Oznaczenie stopnia zmielenia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EN 197-1 Cement. Część 1: Skład, wymagania i kryteria zgodności dotyczące cementu powszechnego      użytku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B-06714-12  Kruszywa mineralne. Badania. Oznaczenie zawartości zanieczyszczeń obcych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B-06714-15  Kruszywa mineralne. Badania. Oznaczanie składu ziarnowego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B-06714-26  Kruszywa mineralne. Badania. Oznaczanie zawartości zanieczyszczeń organicznych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B-06714-28  Kruszywa mineralne. Badania. Oznaczanie zwartości siarki metodą bromową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EN 1008  Woda zarobowa do beton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S-96012  Drogi samochodowe. Podbudowa i ulepszone podłoże z gruntu stabilizowanego cementem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N-68/8931-04  Drogi samochodowe. Pomiar równości nawierzchni planografem i łatą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ind w:left="1276" w:hanging="1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N-S-96013  Drogi samochodowe. Podbudowa z chudego betonu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12" w:name="etykieta3"/>
      <w:bookmarkStart w:id="13" w:name="etykieta3"/>
      <w:bookmarkEnd w:id="13"/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4" w:name="etykieta5"/>
      <w:bookmarkEnd w:id="14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9:24:00Z</dcterms:created>
  <dc:creator>Acer</dc:creator>
  <dc:description/>
  <cp:keywords/>
  <dc:language>en-US</dc:language>
  <cp:lastModifiedBy>user</cp:lastModifiedBy>
  <dcterms:modified xsi:type="dcterms:W3CDTF">2022-02-23T08:03:00Z</dcterms:modified>
  <cp:revision>6</cp:revision>
  <dc:subject/>
  <dc:title>GENERALNA DYREKCJA DRÓG PUBLICZNYCH</dc:title>
</cp:coreProperties>
</file>